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ODBUDOWA  Z  KRUSZYW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ogólne dotyczące wykonania                i odbioru robót związanych z wykonywaniem podbudowy z kruszywa stabilizowanego mechanicznie  - frakcji            0 / 31,5 mm, 0 / 63 mm - w ramach przebudowy drogi powiatowej nr 1030R Grębów – Stany w m. Krawce.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stabilizowanego mechanicznie.</w:t>
      </w:r>
    </w:p>
    <w:p>
      <w:pPr>
        <w:pStyle w:val="Normal"/>
        <w:rPr/>
      </w:pPr>
      <w:r>
        <w:rPr/>
        <w:tab/>
        <w:t>Ustalenia zawarte są w 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stabilizowanych mechanicznie powinno być kruszywo, uzyskane w wyniku przekruszenia surowca skalnego.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T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>Wymagania dotyczące sprzętu podano w 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Wymagania dotyczące transportu podano w 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>Ogólne zasady wykonania robót podano w 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T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T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 i przepisy związane podano w 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34:00Z</dcterms:created>
  <dc:creator>Piotr Śliwiński</dc:creator>
  <dc:description/>
  <cp:keywords/>
  <dc:language>en-US</dc:language>
  <cp:lastModifiedBy>ZDP Stw</cp:lastModifiedBy>
  <dcterms:modified xsi:type="dcterms:W3CDTF">2023-07-04T15:44:00Z</dcterms:modified>
  <cp:revision>11</cp:revision>
  <dc:subject/>
  <dc:title>SZCZEGÓŁOWA SPECYFIKACJA TECHNICZNA</dc:title>
</cp:coreProperties>
</file>