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8"/>
        </w:rPr>
      </w:pPr>
      <w:r>
        <w:rPr>
          <w:sz w:val="20"/>
        </w:rPr>
        <w:t>Zarządca drogi: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er"/>
        <w:rPr>
          <w:b/>
          <w:b/>
          <w:szCs w:val="22"/>
        </w:rPr>
      </w:pPr>
      <w:r>
        <w:rPr>
          <w:b/>
        </w:rPr>
        <w:t xml:space="preserve">Zarząd Dróg Powiatu Tarnobrzeskiego </w:t>
      </w:r>
    </w:p>
    <w:p>
      <w:pPr>
        <w:pStyle w:val="TextBody"/>
        <w:rPr>
          <w:b/>
          <w:b/>
        </w:rPr>
      </w:pPr>
      <w:r>
        <w:rPr>
          <w:b/>
          <w:szCs w:val="22"/>
        </w:rPr>
        <w:t>39-460 Nowa Dęba ul. Ogrodowa 20</w:t>
      </w:r>
      <w:r>
        <w:rPr>
          <w:i/>
          <w:szCs w:val="22"/>
        </w:rPr>
        <w:t xml:space="preserve">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u w:val="single"/>
        </w:rPr>
        <w:t>Organ zarządzający ruchem na drodze:</w:t>
      </w:r>
    </w:p>
    <w:p>
      <w:pPr>
        <w:pStyle w:val="Normal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</w:r>
    </w:p>
    <w:p>
      <w:pPr>
        <w:pStyle w:val="Heading5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Starosta Tarnobrzesk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</w:rPr>
        <w:t>39 – 400 Tarnobrzeg, ul. 1 Maja 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odzaj opracowania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rPr/>
      </w:pPr>
      <w:r>
        <w:rPr>
          <w:rFonts w:cs="Arial" w:ascii="Arial" w:hAnsi="Arial"/>
          <w:b/>
          <w:sz w:val="28"/>
          <w:szCs w:val="28"/>
        </w:rPr>
        <w:t>Projekt zmiany stałej organizacji ruchu drogi powiatowej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nr 1092R Trześń - Furman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 w:ascii="Calibri" w:hAnsi="Calibri"/>
          <w:u w:val="single"/>
        </w:rPr>
        <w:t>Przedmiot opracowania:</w:t>
      </w:r>
    </w:p>
    <w:p>
      <w:pPr>
        <w:pStyle w:val="TextBody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pl-PL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pl-PL"/>
        </w:rPr>
        <w:t>Przebudowa drogi powiatowej nr 1092R Trześń - Furmany w zakresie budowy chodnika od istniejącego chodnika do końca zabudowy w m. Trześń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pl-PL"/>
        </w:rPr>
      </w:r>
    </w:p>
    <w:p>
      <w:pPr>
        <w:pStyle w:val="Heading1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/>
          <w:b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u w:val="single"/>
        </w:rPr>
        <w:t>Opracowani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"EL-PRO" Elżbieta Śliwińska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37 - 403 Pysznica, ul. Topolowa 18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gr. inż. Piotr Śliwińsk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Calibri"/>
        </w:rPr>
        <w:t xml:space="preserve"> </w:t>
      </w:r>
      <w:r>
        <w:rPr/>
        <w:t xml:space="preserve">sierpień 2021 r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KARTA UZGODNIEŃ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2"/>
      </w:tblGrid>
      <w:tr>
        <w:trPr>
          <w:trHeight w:val="352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ni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97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81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81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b w:val="false"/>
          <w:b w:val="false"/>
          <w:sz w:val="22"/>
        </w:rPr>
      </w:pPr>
      <w:r>
        <w:rPr>
          <w:rFonts w:cs="Calibri"/>
          <w:b w:val="false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Zawartość opracowani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u w:val="single"/>
        </w:rPr>
        <w:t>Część opisow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6"/>
        </w:numPr>
        <w:ind w:left="714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dstawa opracowania.</w:t>
      </w:r>
    </w:p>
    <w:p>
      <w:pPr>
        <w:pStyle w:val="Normal"/>
        <w:numPr>
          <w:ilvl w:val="0"/>
          <w:numId w:val="6"/>
        </w:numPr>
        <w:ind w:left="714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kres opracowania.</w:t>
      </w:r>
    </w:p>
    <w:p>
      <w:pPr>
        <w:pStyle w:val="Normal"/>
        <w:numPr>
          <w:ilvl w:val="0"/>
          <w:numId w:val="6"/>
        </w:numPr>
        <w:ind w:left="714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is techniczny.</w:t>
      </w:r>
    </w:p>
    <w:p>
      <w:pPr>
        <w:pStyle w:val="Normal"/>
        <w:ind w:left="35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Część graficzna:</w:t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Fonts w:cs="Calibri" w:ascii="Calibri" w:hAnsi="Calibri"/>
          <w:sz w:val="22"/>
        </w:rPr>
        <w:t>Plan orientacyjny w skali 1 : 25 000  - rys. nr 1</w:t>
      </w:r>
    </w:p>
    <w:p>
      <w:pPr>
        <w:pStyle w:val="Normal"/>
        <w:numPr>
          <w:ilvl w:val="0"/>
          <w:numId w:val="4"/>
        </w:numPr>
        <w:ind w:left="714" w:hanging="357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Plan sytuacyjny w skali 1 : 500 – istniejąca i projektowana organizacja ruchu rys. nr 2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odstawa opracowani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stawa z dnia 20.06.1997 Prawo o ruchu drogowym (t.j. Dz. U. z 2012 r. poz. 1137                              z późniejszymi zmianami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porządzenie Ministra Infrastruktury z dnia 23 września 2003 roku w sprawie szczegółowych warunków zarządzania ruchem na drogach oraz wykonywania nadzoru nad tym zarządzaniem (Dz. U. Nr 177, poz. 1729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porządzenie Ministra Infrastruktury z dnia 3 lipca 2003 roku w sprawie szczegółowych warunków technicznych dla znaków i sygnałów drogowych oraz urządzeń bezpieczeństwa ruchu drogowego i warunków ich umieszczania na drogach (Dz. U. Nr 220 poz. 2181, z  późń. zm.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czegółowe warunki techniczne dla znaków i sygnałów drogowych oraz urządzeń bezpieczeństwa ruchu drogowego i warunki ich umieszczania na drogach (Załącznik do Dz. U. Nr 220 poz. 2181 z dnia 23 grudnia 2003r., z  późń. zm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lecenie inwestor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zja i pomiary w tereni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</w:rPr>
        <w:t>Zakres opracowania.</w:t>
      </w:r>
    </w:p>
    <w:p>
      <w:pPr>
        <w:pStyle w:val="Default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pracowanie obejmuje projekt zmiany stałej organizacji ruchu odcinka drogi powiatowej      nr 1092R relacji Trześń - Furmany w miejscowości Trześń poprzez wprowadzenie nowego przejścia dla pieszych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rStyle w:val="InternetLink"/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pis techniczny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Style w:val="InternetLink"/>
          <w:rFonts w:cs="Calibri" w:ascii="Calibri" w:hAnsi="Calibri"/>
          <w:sz w:val="22"/>
        </w:rPr>
        <w:t>3.1. Charakterystyka drogi i ruchu na drodze oraz aktualny stan bezpieczeństwa ruchu drogowego.</w:t>
      </w:r>
      <w:r>
        <w:rPr>
          <w:rStyle w:val="InternetLink"/>
          <w:rFonts w:cs="Calibri" w:ascii="Calibri" w:hAnsi="Calibri"/>
          <w:sz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1"/>
        <w:spacing w:lineRule="auto" w:line="240"/>
        <w:ind w:firstLine="708"/>
        <w:rPr/>
      </w:pPr>
      <w:r>
        <w:rPr>
          <w:sz w:val="22"/>
          <w:szCs w:val="22"/>
        </w:rPr>
        <w:t>Droga powiatowa nr 1092R relacji Trześń - Furmany posiada przekrój jednojezdniowy dwupasowy 2 x 2,50 m, jednostronny ciąg pieszy, jednostronne pobocze utwardzone materiałem kamiennym oraz zatokę autobusową. Stan techniczny jezdni o nawierzchni z betonu asfaltowego należy uznać za dobry – nie stwierdzono na czas wykonywania niniejszego opracowania uszkodzeń w postaci ubytków, zapadlin mogących mieć negatywny wpływ na bezpieczeństwo ruchu drogowego.</w:t>
        <w:br/>
        <w:t xml:space="preserve">Z uwagi na brak dostępu do specjalistycznych metod pomiarowych nie można jednoznacznie ocenić stanu nawierzchni jezdni w zakresie właściwości przeciwpoślizgowych – współczynnika przyczepności podłużnej nawierzchni. Jednak zastosowany materiał nawierzchni jezdni w postaci betonu asfaltowego, oraz jego zadowalający stan daję podstawę do stwierdzenia, iż współczynnik ten mieści się w przedziale 0,37 – 0,51, tj. stan zadowalający. Na podstawie dostępnych danych określa się stan techniczny nawierzchni jezdni na poziomie pożądanym – klasa B stan zadowalający. </w:t>
      </w:r>
    </w:p>
    <w:p>
      <w:pPr>
        <w:pStyle w:val="Tekstpodstawowy21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Droga powiatowa 1092R na przedmiotowym odcinku jest objęta stałą organizacją ruchu przedstawioną na załączonym rys. nr 2.</w:t>
      </w:r>
    </w:p>
    <w:p>
      <w:pPr>
        <w:pStyle w:val="Tekstpodstawowy21"/>
        <w:spacing w:lineRule="auto" w:line="240"/>
        <w:rPr/>
      </w:pPr>
      <w:r>
        <w:rPr>
          <w:sz w:val="22"/>
          <w:szCs w:val="22"/>
        </w:rPr>
        <w:t xml:space="preserve">Na przedmiotowej drodze średni dobowy ruch (SDR) wynosi obecnie ok. 1500 p / dobę i zawiera                   w strukturze rodzajowej głównie wszystkie kategorie pojazdów. </w:t>
      </w:r>
    </w:p>
    <w:p>
      <w:pPr>
        <w:pStyle w:val="Tekstpodstawowy21"/>
        <w:spacing w:lineRule="auto" w:line="240"/>
        <w:rPr/>
      </w:pPr>
      <w:r>
        <w:rPr>
          <w:sz w:val="22"/>
          <w:szCs w:val="22"/>
        </w:rPr>
        <w:t xml:space="preserve">Wymiary znaków pionowych są zgodne z pkt. 1.2.1 Szczegółowych warunków technicznych dla znaków  i sygnałów drogowych w zakresie przewidzianym dla dróg powiatowych. Stan folii lica znaków jest zadowalający – typ folii lica – 1 i 2. </w:t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</w:rPr>
        <w:t>3.2. Projektowane zmiana stałej organizacji ruchu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projektowanego chodnika oraz dostosowania istniejącego, poprzez obniżenie krawężników i przebudowę nawierzchni zachodzi konieczność wyznaczenia nowego przejścia dla pieszych. W celu bezpiecznej przeprowadzenia pieszych pomiędzy dwoma ciągami pieszymi wprowadzono zmiany w stałej organizacji ruchu następującymi znakami: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i pionowe D – 6 – 2 szt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i poziome P – 10 (4 x 5,5 m)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i poziome P – 14 – 2 szt. po 2,7 5 m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as drogowy wokół nowo projektowanego przejścia dla pieszych zostanie oświetlony projektową lampą hybrydową Led (zasilanie solarno – turbinowe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szCs w:val="22"/>
          <w:u w:val="single"/>
        </w:rPr>
        <w:t xml:space="preserve">Projektową zmianę stałej organizacji ruchu przedstawia zał. rys. nr 2.2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3.3. Uwarunkowania formalno – prawne dot. projektowanych urządzeń:</w:t>
      </w:r>
    </w:p>
    <w:p>
      <w:pPr>
        <w:pStyle w:val="TextBody"/>
        <w:ind w:firstLine="708"/>
        <w:rPr/>
      </w:pPr>
      <w:r>
        <w:rPr/>
        <w:t xml:space="preserve">Na drogach powiatowych stosuje się znaki z grupy średnie za wyjątkiem znaków A–7                     i B–20, które powinny mieć taką samą grupę wielkości jak znaki na drodze z pierwszeństwem przejazdu. Dla zapewnienia widoczności znaków z odległości pozwalającej kierującemu pojazdem jego spostrzeżenie, odczytanie i prawidłową reakcję, do wykonania lic znaków należy stosować materiały odblaskowe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yp folii odblaskowej użytej do wykonania lic znaków w zależności od lokalizacji znaku drogowego – wymagania minimalne dla dróg powiatowych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naki obok jezdni – typ 1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naki nad jezdnią – typ 2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przypadku znaków: A – 7, B – 2, B – 20, D – 6, D – 6a, D – 6b – typ 2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dwrotna strona tarczy znaku, jeżeli nie jest wykorzystana do umieszczenia znaku dla jadących                     z przeciwnego kierunku, powinna mieć barwę szarą. Na odwrotnej stronie tarczy znaku winny być umieszczone informacje zawierające dane identyfikujące producenta znaku, typ folii odblaskowej użytej do wykonania lica znaku, miesiąc i rok produkcji znaku. </w:t>
      </w:r>
    </w:p>
    <w:p>
      <w:pPr>
        <w:pStyle w:val="Normal"/>
        <w:jc w:val="both"/>
        <w:rPr>
          <w:rFonts w:cs="Calibri"/>
        </w:rPr>
      </w:pPr>
      <w:r>
        <w:rPr>
          <w:rFonts w:cs="Calibri" w:ascii="Calibri" w:hAnsi="Calibri"/>
          <w:sz w:val="22"/>
        </w:rPr>
        <w:t xml:space="preserve">Lica znaków powinny spełniać wymagania fotometryczne i kolorymetryczne w zakresie odblaskowości i barwy zgodnie z wymaganiami pkt. 1.3.1 - Załączników do Dz. U. Nr 220 poz. 2181               z dnia 23 grudnia 2003 r z późń. zm. </w:t>
      </w:r>
    </w:p>
    <w:p>
      <w:pPr>
        <w:pStyle w:val="Tekstpodstawowy31"/>
        <w:rPr/>
      </w:pPr>
      <w:r>
        <w:rPr/>
        <w:t xml:space="preserve">Pozostałe wymagania zgodnie z Załącznikami do Dz. U. Nr 220 poz. 2181 z dnia 23 grudnia 2003 r,                      z późń. zm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Termin wprowadzenia projektowanej zmiany organizacji ruchu do 31.12.2022 r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cs="Calibri"/>
          <w:sz w:val="22"/>
        </w:rPr>
      </w:pPr>
      <w:r>
        <w:rPr>
          <w:rFonts w:cs="Calibri" w:ascii="Calibri" w:hAnsi="Calibri"/>
          <w:b/>
          <w:sz w:val="22"/>
          <w:u w:val="single"/>
        </w:rPr>
        <w:t>UWAGI:</w:t>
      </w:r>
      <w:r>
        <w:rPr>
          <w:rStyle w:val="InternetLink"/>
          <w:rFonts w:cs="Calibri" w:ascii="Calibri" w:hAnsi="Calibri"/>
          <w:b w:val="false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Tekstpodstawowywcity21"/>
        <w:ind w:left="0" w:right="0" w:hanging="0"/>
        <w:rPr>
          <w:color w:val="FF0000"/>
          <w:sz w:val="22"/>
        </w:rPr>
      </w:pPr>
      <w:r>
        <w:rPr>
          <w:sz w:val="22"/>
        </w:rPr>
        <w:t>Po wprowadzeniu zmiany organizacji ruchu należy prowadzić analizę bezpieczeństwa ruchu drogowego, w przypadku stwierdzenia zaistnienia zdarzeń drogowych przeprowadzić szczegółową analizę, oraz weryfikację zastosowanych urządzeń brd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Zgodnie z Art. 62 ust. 1 p. 1) i 2) ustawy z dnia 7 lipca 1994 r. Prawo budowlane (tj. Dz. U. z 2006 r. Nr 156, poz. 1118 z późn. zm.) </w:t>
      </w:r>
      <w:bookmarkStart w:id="0" w:name="_GoBack"/>
      <w:bookmarkEnd w:id="0"/>
      <w:r>
        <w:rPr>
          <w:rFonts w:cs="Calibri" w:ascii="Calibri" w:hAnsi="Calibri"/>
          <w:i/>
          <w:sz w:val="22"/>
        </w:rPr>
        <w:t>„Obiekty budowlane powinny być w czasie ich użytkowania poddawane przez właściciela lub zarządcę kontroli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1) okresowej, co najmniej raz w roku, polegającej na sprawdzeniu stanu technicznego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a) elementów budynku, budowli i instalacji narażonych na szkodliwe wpływy atmosferyczne </w:t>
        <w:br/>
        <w:t>i niszczące działania czynników występujących podczas użytkowania obiektu,(…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22"/>
        </w:rPr>
        <w:t xml:space="preserve">2) okresowej, co najmniej raz na 5 lat, polegającej na sprawdzeniu stanu technicznego </w:t>
        <w:br/>
        <w:t>i przydatności do użytkowania obiektu budowlanego, estetyki obiektu budowlanego oraz jego otoczenia”</w:t>
      </w:r>
      <w:r>
        <w:rPr>
          <w:rFonts w:cs="Calibri" w:ascii="Calibri" w:hAnsi="Calibri"/>
          <w:sz w:val="22"/>
        </w:rPr>
        <w:t>. Przeglądy te inny uwzględniać przegląd istniejącego oznakowania jego czytelności i kompletnośc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mgr inż. Piotr Śliwiński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6372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</w:t>
      </w:r>
    </w:p>
    <w:p>
      <w:pPr>
        <w:pStyle w:val="Normal"/>
        <w:ind w:left="63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16"/>
      <w:szCs w:val="16"/>
      <w:u w:val="non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Calibri" w:hAnsi="Calibri" w:cs="Calibri"/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Calibri" w:hAnsi="Calibri" w:cs="Calibri"/>
      <w:sz w:val="22"/>
      <w:u w:val="single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Calibri" w:hAnsi="Calibri" w:cs="Calibri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34:00Z</dcterms:created>
  <dc:creator>Piotr Śliwiński</dc:creator>
  <dc:description/>
  <cp:keywords/>
  <dc:language>en-US</dc:language>
  <cp:lastModifiedBy>Kubus Boron</cp:lastModifiedBy>
  <cp:lastPrinted>2020-12-29T07:40:00Z</cp:lastPrinted>
  <dcterms:modified xsi:type="dcterms:W3CDTF">2021-09-19T13:46:00Z</dcterms:modified>
  <cp:revision>6</cp:revision>
  <dc:subject/>
  <dc:title>Zarządca drogi:</dc:title>
</cp:coreProperties>
</file>